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мятка  для  учащихся</w:t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  <w:sz w:val="22"/>
          <w:szCs w:val="22"/>
          <w:u w:val="single"/>
        </w:rPr>
        <w:t>Поиск  информа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Для того чтобы найти требуемую информацию на различных сайтах необходим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ключевые слова и сочетания слов, наиболее подходящих к иском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список используемых поисковых систем и каталогов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ориентировочный список сайтов информации по определенной вами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информацию по данн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ложить темы и названия телепередач, статей, видео- или аудио продукции, которые могут дополнить найденный материал по тем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В процессе работы обязательно будут встречаться интересные ссылки, но, совсем не относящиеся к делу. Надо постараться игнорировать их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u w:val="single"/>
        </w:rPr>
        <w:t>Приемы обучения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ервичная оценка информации по внешним признакам. Рассмотрите различные психологические воздействия с помощью сочетаний цвета, формулировок и т.д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 . Выбор обоснуйт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Для того, чтобы дать сравнительную характеристику одной и той же информации,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осле ознакомления с информацией ответьте на следующие вопросы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кройте смысл нижеследующего высказывания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ны ли вы с данными там утверждениями? Какие факты подтверждают или опровергают их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йте ответ, наиболее точно соответствующий вашим собственным позициям по отношению к данной информации. Обоснуйте свой выбо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зложите ход ваших рассужд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  <w:sz w:val="22"/>
          <w:szCs w:val="22"/>
          <w:u w:val="single"/>
        </w:rPr>
        <w:t>Примеры приемов и заданий</w:t>
      </w:r>
      <w:r>
        <w:rPr>
          <w:b/>
          <w:color w:val="0000F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 разработке презентаций первым делом решите для себя, что вы хотите сказать своей страницей., выработайте ее концепцию, структуру, содержание. Затем приступайте к выбору дизайнерского решен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ля создания странички необходимо длительное время собирать и систематизировать информацию, составлять комментарии и задания. Попробуйте проиллюстрировать найденную вами информацию рисунками, схема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представленная в сети информация имела высокий уровень, необходимо научиться трансформировать информацию, видоизменять ее объем, форму, знаковую систему. В качестве приемов обучения можно предложить подросткам изложить предложенную информацию в форме послания в будущее, в прошлое, в жанре публикации в «Аргументы и факты», изменить информацию таким образом, чтобы она стала доступной малыш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еобходимо уметь аргументировать свои высказывания после прочтения информаци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риемы по обучению работе с информационными сообщениями, включающие обучение умениям находить и исправлять ошибки, составлять план информационного сообщения, предлагать форму его изложения адекватную содержанию, следующие. После ознакомления с полученной информацией проделайте следующие действ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имательно посмотрите, содержит ли она какие либо ошибки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есите предложения по их исправл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рецензию полученного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анонс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ставьте план, по которому можно воспроизвести его главную мысль и сюжет. </w:t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53:00Z</dcterms:created>
  <dc:creator>Романовы</dc:creator>
  <dc:description/>
  <cp:keywords/>
  <dc:language>en-US</dc:language>
  <cp:lastModifiedBy>User_09</cp:lastModifiedBy>
  <dcterms:modified xsi:type="dcterms:W3CDTF">2009-12-08T11:55:00Z</dcterms:modified>
  <cp:revision>7</cp:revision>
  <dc:subject/>
  <dc:title>Поиск информации:</dc:title>
</cp:coreProperties>
</file>